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247390550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5553580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